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ge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B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Landesrichtlinien für die personenbezogenen Lernplä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zioni provinciali per i piani di studio personalizzati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UT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DESCO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 w:before="65" w:after="65"/>
              <w:ind w:left="181" w:hanging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22"/>
              </w:rPr>
              <w:t>Am Ende der Unterstufe (Grundschule und Mittelschule) hat die Schule für den Schüler/die Schülerin einheitliche Erziehungs- und Unterrichtstätigkeiten mit dem Ziel durchgeführt, ihm/ihr zu helfen, folgende fachliche Kenntnisse und Fertigkeiten in persönliche Kompetenzen zu verwandeln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 termine del primo ciclo di istruzione (scuola primaria e scuola secondaria di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primo gr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la scuola ha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organizzato per l’alunno/l’alunn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ttività educative e didattiche unitarie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che hanno avuto lo scopo di aiutarlo/aiutarla </w:t>
            </w:r>
            <w:r>
              <w:rPr>
                <w:rFonts w:cs="Verdana" w:ascii="Verdana" w:hAnsi="Verdana"/>
                <w:sz w:val="18"/>
                <w:szCs w:val="18"/>
              </w:rPr>
              <w:t>a trasformare in competenze personali le seguenti conoscenze, capacità ed abilità disciplinari.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primaria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apacità e abilit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hörtes in Mundart und Hochsprache verstehen, Erzählungen und Gesprächen folgen, Beteiligung am Sprechgeschehen zei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ichtsprachliche Elemente der Kommunikation aufneh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uf mündliche Anweisungen, Arbeitsaufträge reag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inem Gesprächspartner, einer Gesprächspartnerin zuhö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inungen und Wünsche anderer gelten lass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Phonologisches Bewusstsein entwickeln, akustische Zeichen differenziert wahrnehmen, Laute/Wörter/Sätze hören und wiedergeb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Begriffe im Kontext verstehen, zuord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aufbau durch Benennen von Dingen und Handlungen in und außerhalb der Schule, durch Klärung neuer Begriff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merksames Zuhören in verschiedenen Situationen: bei Erzählungen, Erklärungen, Anweisungen, Gespräch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hrnehmen und Interpretieren nonverbaler Signale bei Rollenspielen, Wahrnehmungsspielen, Pantomi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fferenziertes Hören akustischer Signale und Zeichen: Laute, Silben, Reime, Ver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mprendere i messaggi orali ascoltati in dialetto e in lingua standard, seguire racconti e discorsi, mostrare la partecipazione nelle situazioni comunicativ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gliere gli elementi non verbali della comunic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gire a indicazioni e incarichi di lavoro or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coltare il proprio/la propria partner nella convers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ispettare le opinioni e i desideri altr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viluppare la consapevolezza fonologica, percepire in modo differenziato i segnali acustici, ascoltare e riprodurre suoni/ parole/fra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mprendere e associare nuovi concetti grazie al contes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Ampliamento del lessico grazie alla denominazione di cose e azioni scolastiche ed extrascolastiche; grazie alla spiegazione di nuovi concet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colto attento in situazioni diverse: nel caso di racconti, spiegazioni, istruzioni, conversa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ercezione e interpretazione di segnali non verbali nei giochi di ruolo, giochi di percezione, nelle pantomi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colto differenziato di suoni diversi: suoni, sillabe, rime, vers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arl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Mundart und Hochsprache sprechen, von Erfahrungen erzäh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uskünfte einholen und Fragen stell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m Gespräch folgen und daran teilnehmen, Rückmeldungen ge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rachkonventionen kennen und anwenden, einfache Gesprächsregeln einhal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Meinung vertreten und begründen, Gefühle und Absichten darle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flikte und Anliegen mit anderen klä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 über Lernerfahrungen austaus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Wörter im thematischen Zusammenhang kennen lernen und für die eigene Arbeit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drucksmöglichkeiten der Stimme erproben und klar artikulie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örderung der Artikulations– und Ausdrucksfähigkeit in vielfältigen Sprechsituationen: Erzählkreis, Frage – Antwortspiel, Klassengespräch, Spiel, Lerndialog, Präsentation von Arbeiten, szenische Darstellung, Rollenspiel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ktive Beteiligung an Gesprächen, Gesprächsregel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hythmisches Sprechen, Reime, Verse, Gedich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rlare in dialetto e in lingua standard, raccontare le proprie esperien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accogliere informazioni e fare doman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Seguire una conversazione e parteciparvi; dare il proprio feedback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noscere e utilizzare convenzioni linguistiche; rispettare semplici regole di convers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stenere la propria opinione e motivarla; esprimere sentimenti e inten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hiarire conflitti e problemi con alt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cambiare opinioni su esperienze di apprendimen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Imparare nuove parole di uno stesso campo semantico e utilizzarle nel proprio lavo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perimentare modalità espressive della voce e articolare i suoni in modo chia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viluppo delle capacità articolatorie ed espressive in situazioni varie: narrazione in successione, gioco di domande e di risposte, discussione in classe, gioco, interazione dialogica in classe, presentazione di lavori, rappresentazioni sceniche, giochi di ruol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Partecipazione attiva a conversazioni; regole di convers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Parlato ritmico, rime, versi, poesi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pproccio ai testi/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es und selbstständiges Lesen als persönliche Bereicherung erfah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ibliothek als Erfahrungsraum 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uchstaben und Laute einander zuord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, Sätze und schließlich kurze, einfache Texte lesetechnisch bewältigen und verste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erfahrungen mit verschiedenen Ausdrucksmitteln gest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dsymbolen Informationen entnehm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Aufbau von Lesemotivation durch breites Buchangebot und andere Medien, häufiges Vorlesen, Aufbau von Sinnerwartung, Nutzung der Bibliothek, freies Betrachten von Büchern, Lesen zu zwe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rste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Lesen: Buchstaben aus dem Alphabet, Buchstaben der Woche, Lesespiele zum Anlaut, Übung der Synthese durch Schreiben, Wort-Bild-Zuordnu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fache schriftliche Arbeitsanleitungen, Malaufträ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 von Sätzen mit Wortka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hythmische Durchgliederung von Wörtern und Sä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che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 Piktogramm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Sperimentare la lettura individuale e collettiva come arricchimento persona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ervirsi della biblioteca come laboratorio educa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Far corrispondere il fonema con il grafe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iuscire ad affrontare le parole, le frasi e, infine, brevi, semplici testi e comprender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Lettura con diversi mezzi espressiv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mprendere informazioni date c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imboli graf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gressiva motivazione alla lettura grazie a un’ampia offerta di libri e altri media, ampio esercizio della lettura ad alta voce, sollecitazione di aspettative, utilizzo della biblioteca, libero contatto con i libri, lettura a copp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ime attività di lettura: lettere dell’alfabeto, lettere della settimana, giochi fonetici, esercizio della sintesi grazie alla scrittura, all’associazione fra parole e immagin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emplici indicazioni di lavoro scritte, consegne di esercizi grafici (disegn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struzione di frasi utilizzan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artoncini con pa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trutturazione ritmica di parole e fra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isegni</w:t>
            </w:r>
            <w:r>
              <w:rPr>
                <w:rFonts w:cs="Verdana" w:ascii="Verdana" w:hAnsi="Verdana"/>
                <w:sz w:val="18"/>
                <w:szCs w:val="18"/>
              </w:rPr>
              <w:t>, pittogrammi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ri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Funktion der Schrift im Alltag erfah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 erkennen und unterscheiden, mit Schriftzeichen abbilden, mehrgliedrige Schriftzeichen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Lautfolge von Wörtern abhören und mit Hilfe der Anlauttabelle aufschreib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men, Bezeichnungen, Erfahrungen, Gedanken schriftlich festh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häufig gebrauchte Wörter einprä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Wörter untersuchen und nach Besonderheiten ordnen, über Schreibweisen nachdenk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Von einer Vorlage ab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as Wort als Einheit erfass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, den Satz als Sinneinheit kennen und den Punkt als Satzzeichen verwe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Block - und Druckschrift schrei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cken der Schreibmotivation durch vielfältige Schreibanlässe: Festhalten von Erlebnissen, Wünschen, Phantasien, Beobachtungen; Schreiben von Briefen, Noti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rste Orientierung an der Norm der Rechtschreibung: Kennzeichnen und benennen von Schreibweis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halten von Wortabständen und von Sinneinheiten</w:t>
            </w:r>
          </w:p>
          <w:p>
            <w:pPr>
              <w:pStyle w:val="Normal"/>
              <w:spacing w:lineRule="exact" w:line="300" w:before="65" w:after="65"/>
              <w:ind w:left="72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perimentare la funzione della scrittura nella vita quotidia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iconoscere e distinguere i suoni, riprodurli in grafemi, conoscere grafemi comp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Ascoltare la sequenza sonora delle parole e trascriverla con l’aiuto della tabella dei su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Fissare per iscritto nomi, caratteristiche, esperienze, pensie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Imprimersi nella mente le parole di uso molto frequ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saminare le parole e classificarle per caratteristiche, riflettere sulle modalità di scri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rascrivere da un modell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gliere la parola come unità, la frase come unità di significato e servirsi del punto come segno di interpun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rivere in stampatello maiuscolo e in stampatello minus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timolo della motivazione grazie a diverse occasioni di scrittura: fissazione di esperienze, espressione di desideri, fantasie, osservazioni; scrittura di lettere, appun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ientamento iniziale alla norma ortografica: definizione e denominazione delle modalità di scri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pettare la distanza fra le parole e la paragrafazio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65" w:after="65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Capacità e abilit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n Mundart und Hochsprache verstehen und Nichtverstandenes klär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ch bewusstes Beobachten Körpersprache wahrnehmen, Stimmungen, Gefühle und Absichten erkennen und benen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inungen, Ideen und Wünsche anderer aufnehmen und darauf reagier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eue Wörter im thematischen Zusammenhang kennen lernen und im eigenen Sprachgebrauch anwend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- und Bedeutungsverwandtschaften erkennen und damit arb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trategien des Zuhörens und Verstehens: Gesprächskreise, Sachklärungen, Anweisungen, Arbeit mit Medien, Lerngespräche, Rollenspiele, Wahrnehmungsspie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aufbau durch Umgang mit Texten, mit neuen Medien, Arbeit an Wortfamilien und Wortfeldern, gemeinsame Reflexion, Klärung von Sachbegriffen, Fachwortschatz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e comprendere il dialetto e la lingua standard e chiedere chiarimenti su ciò che non si è compre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pire il linguaggio del corpo grazie a un’osservazione consapevole; riconoscere e denominare stati d’animo, sentimenti e inten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re opinioni, idee e desideri del prossimo e agire di consegue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rare a conoscere parole nuove dello stesso ambito semantico e riutilizzarle nella propria attività di parl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re somiglianze fra parole e significati e servirse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strategie dell’ascolto e della comprensione: circoli di discussione, spiegazione di termini specifici, istruzioni, lavoro con i media, interazioni in classe, giochi di ruolo, giochi di perce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exact" w:line="300" w:before="65" w:after="65"/>
              <w:ind w:left="44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struzione del lessico grazie all’approccio ai testi e ai nuovi media, lavoro con famiglie di parole e con campi semantici, riflessione collettiva, chiarimento di termini specifici e settoriali</w:t>
            </w:r>
          </w:p>
          <w:p>
            <w:pPr>
              <w:pStyle w:val="Normal"/>
              <w:spacing w:lineRule="exact" w:line="300" w:before="65" w:after="65"/>
              <w:ind w:left="8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arl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anderen Kontakt aufnehmen, sich an Gesprächen beteiligen, Auskünfte einholen und Fragen 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inungen, Gefühle, Absichten, Erfahrungen und Denkprozesse in Sprache fass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ündliche Beiträge verständlich formulieren und hörerfreundlich artikul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 einer Gruppe folgerichtig berichten, über vorbereitete Inhalte spre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r Situation angemessen sprechen und vortragen, sich mit sprachlichen und nichtsprachlichen Mitteln ausdrück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guren und Rollen darstell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Gesprächsregeln einhalten, abwertendes von aufbauendem Sprachverhalten unterschei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probung und Bewältigung verschiedener Sprechsituationen: miteinander sprechen, zu anderen, vor anderen sprechen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hrnehmungs- und Rollenspiele zur Förderung kommunikativer Handlungsfähigkeit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ktive Teilnahme an Gesprächen, Berücksichtigung grundlegender Gesprächsregel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bilire un contatto con il prossimo, prendere parte a conversazioni, assumere informazioni e fare domand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ulare opinioni, sentimenti, punti di vista, esperienze e processi ment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ulare contributi orali in modo comprensibile, articolato e piacevole all’ascol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porre relazioni al gruppo rispettando una sequenza logica; parlare di contenuti precedentemente prepara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rlare e esporre relazioni in modo adeguato alla situazione; esprimersi con mezzi verbali e non verb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ppresentare personaggi e ruo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pettare semplici regole di conversazione; distinguere tra comportamenti linguistici svalutativi e costrutti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zione e padronanza di diverse occasioni del parlato: conversare, parlare ad altri, parlare in presenza di altr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ochi di percezione e di ruolo per lo sviluppo della capacità comunicativa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artecipazione attiva a conversazioni; rispetto delle regole fondamentali di conversazione </w:t>
            </w:r>
          </w:p>
          <w:p>
            <w:pPr>
              <w:pStyle w:val="Textkrper2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pproccio ai testi/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 und individuell das Lesen als wertvolle und anregende Tätigkeit erfahren, Lese- Erlebnisse austauschen, über die Sinnerwartung spre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ibliothek als Lernraum nutzen, verschiedene Textsorten kenn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esetechnik steigern, Texten Informationen entnehmen und verwer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aus Texten in eigene Ausdrucksformen umse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Wörter aus dem Kontext erschließ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Texte vortragen, einfache Gestaltungselemente kenn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rktechniken erprob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bau der Lesemotivation durch vielfältigen Umgang mit Bilderbüchern, Sachbüchern, erzählenden Büchern, Zeitschriften; freie Lesezeiten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rbesserung der Lesefertigkeit und Texterschließung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rstes Vortragen von kurzen Texten wie Gedichten, Abzählreimen, Lesen mit verteilten Roll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üben, Auswendiglernen von Gedicht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rimentare la lettura collettiva e individuale come attività stimolante, scambiare esperienze di lettura, parlare delle ipotesi di significa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tilizzare la biblioteca come spazio dedicato all’apprendimento; conoscere diversi tipi di tes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crementare le tecniche di lettura; cogliere informazioni dai testi e utilizzarl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rvirsi delle informazioni colte dai testi riutilizzandole in forme espressive person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prire nuove parole dal contes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itare testi conosciuti, conoscere e servirsi di semplici elementi di strutturazione dei tes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re e utilizzare tecniche di memorizz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Potenziamento della motivazione alla lettura grazie all’approccio diversificato a testi diversi: libri illustrati, libri di testo, libri di narrativa, riviste; tempi per la lettura, da gestire in autonomia 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glioramento dell’abilità di lettura e dell’utilizzo del tes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Prima recitazione di brevi testi: poesie, rime per contare, lettura a ruoli distin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udio e apprendimento a memoria di poesi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ri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Verwendungsformen der Schrift erproben und allmählich Elemente der genormten Rechtschreibung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en als Mittel zum Festhalten, Kommentieren, Erklären, Informieren, Appellieren und Unterhalten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ätze, einfache Texte und Bücher schreiben und gest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Mit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Wörtern und Sätzen spielerisch umgehen, freie Texte schreiben und eigene Produkte gest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und fremde Texte als veränderbar erfahren und sprachlich überarbei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Wörter einprägen, die Schreibweise häufig gebrauchter Wörter automatis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thografische Regelmäßigkeiten in der Schrift entdecken, auf Muster aufmerksam wer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 Schülerwörterbuch nachschla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konomisch abschreiben, Wortspeicher erweiter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ruckschrift und Schreibschrift im richtigen Bewegungsablauf leserlich schreiben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formale Elemente der Textgestaltung kenn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fältige Schreibformen: Notizen, Ich-Texte, Festhalten von Beobachtungen, Gedanken, Briefkontakte, Geschichten, Reime, Gedichte, einfache Sachtex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tilmittel: Ausrufe, wörtliche Rede, treffende Wortwah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estigung des Grundwortschatzes, Bauen und Umbauen von Wörtern, Bilden von Rechtschreibhypothesen, Sortieren nach Merkmalen, Analogiebildung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dnungssysteme: Wörterlisten, Wörterbüch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oßschreibung von Nomen, Satzanfängen,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atzzei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ale Aspekte des Schreibens: Schreibhaltung, Bewegungsabläuf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verarbeitung am Comput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uckschrift und verbundene Schrif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re diversi utilizzi della scrittura e utilizzare gradualmente le norme ortografich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oscere la scrittura come mezzo per fissare, commentare, chiarire, informare, persuadere, intrattener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rivere e dare forma a frasi, semplici testi e libr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Utilizzare in modo ludico le parole e le frasi; scrivere testi liberi e creare prodotti personali di scrittura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re la possibilità di manipolazione testuale dei propri testi e di quelli altrui e trasformarli sul piano linguistic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Imprimersi nella memoria le parole, automatizzare la forma scritta delle parole maggiormente usat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oprire nello scritto le regolarità ortografiche, prestare attenzione ai model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sultare il dizionario per gli alunni/le alunn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piare, utilizzando in modo economico tempo e spazio, esercitare la capacità di ricordare quanto let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rivere in modo leggibile lo stampatello e il corsivo, con scorrevolezza di movimen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oscere e utilizzare alcuni elementi formali della struttura dei te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Molteplici forme della scrittura: appunti, produzioni soggettive, fissazione di osservazioni, pensieri, contatti epistolari, storie, rime, poesie, semplici testi settori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emplici mezzi stilistici: esclamazioni, citazioni, scelta del lessico opportun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solidamento del lessico di base, costruzione e trasformazione di parole, formazione di ipotesi relative all’ortografia, selezione sulla base di caratteristiche, formazioni di parole per analogia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istemi di classificazione: liste di vocaboli, dizionar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Uso della lettera maiuscola con nome, inizio di frasi, punti 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Aspetti formali della scrittura: controllo della postura, scorrevolezza del movimen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Elaborazione testuale al computer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rittura in stampatello e scrittura in corsivo</w:t>
            </w:r>
          </w:p>
          <w:p>
            <w:pPr>
              <w:pStyle w:val="Textkrper2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Riflessione sulla lingu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örter und Sätze bauen und umbauen, mit Sprache experiment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 und Wortfamilien ablei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Satzenden durch entsprechende Satzzeichen mark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Die Zeichen der wörtlichen Rede 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b, Nomen, Artikel, Adjektiv erkennen und benenn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tformen verglei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Präteritum als „Erzählzeit“ gebrauch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en der Sprache: Baumuster von Wörtern und Sä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chwortschatz: Nomen, Artikel, Verb, Satza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initi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tformen: Präsens, Perfe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form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ire e manipolare le parole e le frasi; sperimentare le possibilità offerte dalla lingu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campi semantici e famiglie di paro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nare la fine delle frasi con gli opportuni segni di interpun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are in modo formalmente corrett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 denominare il verbo, il nome, l’articolo, l’aggettiv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e i temp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l preterito come tempo nar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e della lingua: modelli di costruzione di parole e fras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specifico: nome, articolo, verbo, tipi di fra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ini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pi verbali: presente, perfet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e personali</w:t>
            </w:r>
          </w:p>
        </w:tc>
      </w:tr>
    </w:tbl>
    <w:p>
      <w:pPr>
        <w:pStyle w:val="Normal"/>
        <w:spacing w:lineRule="exact" w:line="300" w:before="65" w:after="65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i 4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65" w:after="65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Capacità e abilit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hörtes in Mundart und Hochsprache verstehen, Nichtverstandenes klären,  Wesentliches durch genaues, konzentriertes Zuhören erfass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trategien des Zuhörens und Verstehens anwe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Gehörtes mit Aktion, Wort, Bild oder Bewegung reag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ch bewusstes Beobachten Körpersprache wahrnehmen und deu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eine eigene Meinung zu Gehörtem bil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und Informationen aus Medien verstehen, wesentliche Inhalte erfassen, Vergleiche anstellen, Schlussfolgerungen zieh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bedeutungen aus dem Kontext erschließen, Bedeutungsunterschiede wahrnehmen und bene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saufnahme und -verwertung in verschiedenen Zuhörsituation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n des aktiven Zuhörens: Aufmerksamkeit, Blickkontakt, Rückfragen, Rückmeldung, Notiz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ritisches Hören; Steigerung der Wahrnehmungsfähigkeit: Empfindungen und Absichten in verbalen und nonverbalen Äußerungen; Orientierung an Sprachvorbildern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ktiver Wortschatzaufbau durch Klärung von Wortbedeutungen, Synonymen, neuen Begriffen aus Literatur und Sachinformation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coltare e comprendere il dialetto e la lingua standard, chiarire le incomprensioni, cogliere l’essenziale grazie a un ascolto attento e concentra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tilizzare strategie dell’ascolto e della comprensio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agire a ciò che si è ascoltato con l’azione, la parola, l’immagine o il movimen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cepire e interpretare la lingua del corpo grazie all’osservazione consapevo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rsi un’opinione personale rispetto a ciò che si è ascolta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mprendere testi e informazioni tratti dai media, cogliere i contenuti essenziali, fare confronti, trarre conclus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il significato delle parole dal contesto, percepire e denominare le differenze di signific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ccolta di informazioni e loro utilizzo in diverse situazioni di ascol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ell’ascolto attivo: attenzione, contatto oculare, richieste, feedback, appun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o critico; incremento della capacità percettiva: sensazioni e intenzioni nelle espressioni verbali e non verbali; orientamento verso modelli di lingu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ricchimento attivo del lessico attraverso spiegazioni del significato delle parole, sinonimi, nuovi concetti tratti dalla letteratura e informazioni specifich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arl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künfte selbstständig einholen und Fragen 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inungen, Gefühle und Absichten darlegen und begrü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ndere informieren, sich im Dialog austausch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das eigene Lernen nachdenken, Denkprozesse verbalisieren</w:t>
            </w:r>
          </w:p>
          <w:p>
            <w:pPr>
              <w:pStyle w:val="Textkrper3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r Situation und dem Gesprächspartner angemessen sprechen, die Höflichkeitsform anwe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iguren oder Rollen darstellen, Perspektive wechsel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zählende, beschreibende und informierende Inhalte vorbereiten und mit Blick auf den Hörer/die Hörerin gestal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rbeitsergebnisse präsentieren und dabei Hilfsmittel ein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sprächsregeln einhalten und einfordern, in Gesprächen Verantwortung übernehm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bwertendes und ausgrenzendes Sprachverhalten erkennen und Alternativen anwenden, die Wertschätzung und Respekt ausdrück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örderung der Ausdrucksfähigkeit in natürlichen und geplanten Sprechsituationen: Verbalisieren von Meinungen und Gedanken, Begründungen; Dialog, Gespräch, Entschuldigung; Befragung; Szenische Darstellungen, Pantomime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kturiertes Erzählen, Beschreiben und Berichten: Erlebnisse, Beobachtungen, Geschichten, Nacherzählungen, Sachvorträge, Mitteilungen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echen zu Notizen, Stichwörtern, Foli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ktive Teilnahme an Gesprächen unter Berücksichtigung der Gesprächsregeln und der Gesprächspartner/Gesprächs-partnerinnen: Lern-Gruppengespräche und Konfliktgesprä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ercare autonomamente informazioni e fare domand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sporre opinioni, sentimenti e punti di vista e motivar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re informazioni, interagire in dialogh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flettere sul proprio apprendimento, verbalizzare i processi di apprendimen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arlare prestando attenzione all’interlocutore e al contesto, servirsi della forma di cortes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ppresentare personaggi e ruoli, cambiare la prospetti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re testi di contenuto narrativo, descrittivo e informativo e strutturarli con attenzione all’ascoltatore/ ascoltatr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esentare risultati del lavoro, servendosi di strumenti di suppor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spettare e richiedere il rispetto delle regole nell’interazione comunicativa, assumersi la propria responsabilità nelle stess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comportamenti svalutativi e sostituirli con altri  che esprimono apprezzamento e risp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mozione della capacità espressiva nelle situazioni di parlato spontaneo e pianificato: verbalizzazione di opinioni e pensieri, giustificazioni; dialogo, conversazione, scuse, richiesta; rappresentazione scenica, pantom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o strutturato, descrizione e relazione: esperienze, osservazioni, storie, riassunti con parole proprie, relazioni di contenuto disciplinare, comunicaz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ato sulla base di appunti, parole-chiave, lucid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attiva a conversazioni rispettando le regole e l’interlocutore/ interlocutrice: gruppi di apprendimento-discussione per risolvere divergenze e conflitti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pproccio ai testi/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Leseinteressen erkennen und ihnen nachgehen, sich selbstständig Lektüre verschaffen und mit der Bibliotheksbenutzung vertraut sei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e über Bücher und Texte führen, Hypothesen zum Inhalt anhand von Klappentexten, Titeln und Titelbildern an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nformationen aus Büchern selbstständig in eigene Ausdrucksformen um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gattungen unterscheiden  und jeweils Fiktion und Realität auseinander hal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technik beherrschen, die das Erschließen unbekannter Texte ermöglich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Texten wesentliche Informationen entnehmen und diese für eigene Arbeiten verwe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harakteristika unterschiedlicher Medien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chriftliche Anweisungen und Anleitungen ausfüh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achschlage- und Suchtechnik ein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Texte vortra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techniken kenn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nnen unterschiedlicher Textgattungen, Nutzung unterschiedlicher Textsorten je nach Leseinten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Bibliothek als Lern- und Arbeitsraum: Orientierungshilfen im Buch- und Medienangebot, Buchpräsentatio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Gestaltung von Leseerfahrungen mit verschiedenen Ausdrucksmittel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Informationsentnahme aus Symbolen, Tabellen, Program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rkieren oder notieren wesentlicher Aussagen, Verarbeitung von Informationen in eigenen Produkten: Zusammenfassung, Nacherzählung, Sachvortrag, Grafi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tischer Umgang mit Tex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tzung unterschiedlicher Lesestrategien: Verstehen aus dem Kontext, Aufsuchen von Textstellen, Überblick verschaff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chschlagen, Recherchieren im Intern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arbeitung eines altersgemäßen Lyrik – Epikkanons; gestalteter Vortrag von Prosatexten und Gedicht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onoscere i propri interessi relativi alla lettura e alimentarli; procurarsi delle letture in modo autonomo e acquisire l’abitudine all’utilizzo della bibliote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ondurre discussioni sui libri e sui testi letti, fare ipotesi sul contenuto sulla base della copertina, del titolo e delle illustrazioni del frontespizi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rvirsi delle informazioni colte autonomamente dai libri, riutilizzandole in forma person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stinguere i generi testuali e, di volta in volta, tenere distinta la finzione dalla real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adroneggiare tecniche di lettura che consentano di affrontare testi sconosciu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le informazioni fondamentali dai testi e servirsene per i propri lavo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le caratteristiche di diversi med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seguire istruzioni e indicazioni scrit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tilizzare tecniche di consultazione e di ricer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Presentare testi conosciut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e utilizzare tecniche di memorizz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nza di diversi generi testuali, utilizzo di diversi tipi di testi a seconda dell’intenzione di le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blioteca come luogo di apprendimento e di lavoro: strumenti di orientamento nell’offerta di libri e di media, presentazione di lib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elaborazione delle esperienze di lettura tramite diversi mezzi espressiv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strapolazione di informazioni da simboli, tabelle, program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idenziazione o annotazione delle affermazioni fondamentali, elaborazione delle informazioni nella propria produzione personale: riassunto, riproduzione con parole proprie, relazioni di contenuto disciplinare, grafi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pproccio critico ai te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tilizzo di diverse strategie di lettura: comprensione grazie al contesto, scanning, skimm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azione e ricerca in Intern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borazione di un canone lirico e di un canone epico adatti all’età; drammatizzazione di testi in prosa e di poesi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ri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ür sich und andere schreiben, verschiedene Schreibformen bewusst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en als Denk- und Strukturierungshilfe 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reize aus fremden Texten als Modell aufgreifen und inhaltlich ausgestalten, literarische Texte als Vorlagen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arakteristische Elemente von Textsorten kenn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e planen, entwickeln und überarbei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Wortbilder einprägen, Regeln der Rechtschreibung anwenden und rechtschreibbewusst handel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Ökonomisch und richtig abschreib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örterbücher und Korrekturhilfen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alphabetische Prinzip als Ordnungs- und Suchhilfe kennen, Nachschlage- und Suchtechnik optim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wischen gesprochener und geschriebener Sprache unterscheiden, wesentliche Merkmale ben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ruck- und Schreibschrift beherrschen, gut lesbar und zügig 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ale Elemente für die Gestaltung von Texten kenn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Formen des Schreibens: Festhalten, Kommentieren, Informieren, Fabulieren, Kommuniz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ntwurf mit Hilfe von Clustering, Mindma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bearbeitung und Selbstkorrektur an Hand erarbeiteter Kriterien: einfache Stilmittel, Abwechslung in der Wortwahl, gedankliche Ordnung, sachliche Richtigkei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estigung der Rechtschreibung durch Rechtschreibgespräche mit der Lehrperson, aktive Wortbildspeicherung, Berücksichtigung von Schreibhilfen wie Wortstammprinzip, Vokallänge, Artikelprob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ielgerichteter Einsatz von Hilfsmitteln: Wörterbuch, Rechtschreibprogra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gliederung: Überschrift, Absatz, Abstand, Layou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rivere per se stessi e per altri, utilizzare in modo consapevole diverse forme di scri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rvirsi della scrittura come mezzo per aiutare nell’elaborazione del pensiero e della struttur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come modello gli stimoli da testi non propri e rielaborarli sul piano del contenuto, utilizzare testi letterari come model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e servirsi degli elementi caratterizzanti le tipologie testu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ianificare, sviluppare e rielaborare te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morizzare visivamente le parole, applicare le regole ortografiche con consapevolezz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rascrivere correttamente risparmiando tempo e spaz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rvirsi di dizionari e aiuti per la corre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la successione alfabetica in aiuto alla classificazione e alla ricerca, ottimizzare la tecnica di consultazione e di ricer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stinguere fra lingua scritta e lingua orale, denominare le principali caratteristiche differenzianti lo scritto e l’or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adroneggiare la scrittura in stampatello e in corsivo, scrivere in modo chiaramente leggibile e velo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e servirsi degli elementi formali per la strutturazione di un tes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erse forme di scrittura: fissare, commentare, informare, affabulare, comunica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ozzo di testi con l’aiuto del clustering, delle mappe ment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borazione di testi e autocorrezione sulla base di criteri: semplici mezzi stilistici, variazioni nella scelta del lessico, esposizione logica dei pensieri, correttezza contenutist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gressiva padronanza dell’ortografia grazie a riflessioni sull’ortografia con l’insegnante, memorizzazione grafica del lessico, attenzione ai sussidi grafici come il principio della radice delle parole, la lunghezza delle vocali, il genere delle parole, collegato all’articol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appropriato di risorse: dizionario, programma ortograf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azione del testo: titolo, paragrafo, spazi, layout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Riflessione sulla lingu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rache erforschen und erprob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bedeutungen aus dem Kontext erschließen, Wortschatz erweitern und im thematischen Zusammenhang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ichtverstandene Wörter durch Nachfragen oder Nachschlagen klä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- und Bedeutungsverwandtschaften er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 und Sätze verändern, Wirkung wahrnehmen und ben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rkung verbaler und nonverbaler Ausdrucksmittel be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en in der Sprache erkennen und für den eigenen Sprachgebrauch und die Arbeit an Texten 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hwortschatz versteh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ensetzung als Abgrenzungs- und Ausdrucksmittel einse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lfsmittel für die Fallbestimmung (Dativ, Akkusativ)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llendenken im Sprachgebrauch erke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amilien, Wortfelder, Unter-, Oberbegriffe, Wortstamm, Analogiebildungen, Sprachspie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bausteine, Satzbausteine und deren Funktion, Wort- und Satzerweiterungen, Satzverkürzungen, Verschiebe-, Weglass-, Ersatzprobe; Wortvergleich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men, Artikel, Verb, Adjekti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tformen: Präsens, Perfekt, Präteritum, Futu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for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bjekt, Prädikat, Ergänzu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vier Fäl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tzarten und Interpunk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ppensprache, Sprache der Gesellschaft, Merkmale von Dialekt und Hochsprach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il significato del lessico grazie al contesto, ampliare il patrimonio lessicale e utilizzarlo in modo corretto e coer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hiarire il significato di parole non comprese grazie a domande o ricerca sulle stes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onoscere le affinità lessicali e di significa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nipolare le parole e le frasi, percepire e definire l’effetto della manipol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scrivere l’effetto dei mezzi espressivi verbali e non verb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le strutture della lingua e utilizzarle nel proprio linguaggio e nel lavoro con te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e utilizzare i linguaggi settori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a punteggiatura in funzione demarcativa ed espressi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i mezzi per definire i casi (dativo, accusativ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onoscere il fluire del pensiero nella comunicazione lingu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erca e sperimentazione con la lingua; ampliamento del lessico, famiglie di parole, campi semantici, iponimi, iperonimi, costruzioni di parole per analogia, giochi di pa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onenti della parola e della frase e loro funzione, espansione della parola e della frase, riduzione della frase, esercizi di spostamento, eliminazione e sostituzione, confronto fra pa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me, articolo, verbo, agget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mpi verbali: presente, perfetto, preterito, futu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 person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ggetto, predicato, complemen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 quattro ca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ipi di frasi e interpun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ngua dei gruppi, della società, caratteristiche del dialetto e della lingua standard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  <w:r>
        <w:br w:type="page"/>
      </w:r>
    </w:p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UT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0" w:author="svrcmnm55" w:date="2006-01-16T17:31:00Z">
              <w:r>
                <w:rPr>
                  <w:rFonts w:cs="Verdana" w:ascii="Verdana" w:hAnsi="Verdana"/>
                  <w:b/>
                  <w:sz w:val="20"/>
                  <w:szCs w:val="20"/>
                </w:rPr>
                <w:t>TEDESCO</w:t>
              </w:r>
            </w:ins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Mittelschul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uola s</w:t>
            </w:r>
            <w:ins w:id="1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econdaria di 1° grado</w:t>
              </w:r>
            </w:ins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und 2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del w:id="2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>1</w:delText>
              </w:r>
            </w:del>
            <w:del w:id="3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vertAlign w:val="superscript"/>
                </w:rPr>
                <w:delText>a</w:delText>
              </w:r>
            </w:del>
            <w:del w:id="4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 xml:space="preserve"> 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Fert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apacità e a</w:t>
            </w:r>
            <w:ins w:id="5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 xml:space="preserve">bilità 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6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Conoscenze</w:t>
              </w:r>
            </w:ins>
            <w:del w:id="7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delText>conoscienze / contenuti</w:delText>
              </w:r>
            </w:del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8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Ascol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nau hinhören, Kernaussagen erfassen, detaillierte Informationen aufnehmen, Redeabsicht erkennen, Wortbedeutungen aus dem Kontext erschließ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liche Mittel wahrnehmen (Betonung, Stimmführung, Reime und Versmaß heraushören, Redundanz, Pausen, Stille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zielt hören, um Tabellen, Cluster, Mindmaps zu erstellen und zu verwenden,</w:t>
            </w:r>
            <w:r>
              <w:rPr>
                <w:rFonts w:cs="Arial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einungen und Standpunkte erkennen und vergleich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onverbale Sprache (Mimik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Gestik, Augenkontakt) wahrnehmen und gezielt einsetzen können, sich in den Gesprächspartner/die Gesprächspartnerin einfühl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it Hörtexten kreativ umgehen (Audio-Geschichten gestalten), die Hochsprache in vielfältigen Situationen in natürlicher Weise erleben und als überregionale Kommunikationsform schätz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wissen für gezieltes Hören in unterschiedlichen Situationen (Gespräche, Vorträge, Medien, akustische Signale, Durchsag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staltungselemente bei literarischen (erzählenden, beschreibenden, dar</w:t>
              <w:softHyphen/>
              <w:t>stellenden und lyrischen) und pragmatischen Tex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trategien zum Erstellen von Notizen und Übersich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ichtige Strategien zur Wahr</w:t>
              <w:softHyphen/>
              <w:t>nehmung von nonverbaler Sprache, Aufbau von Empathi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ntwicklung von Hörkultur und Hörvergnügen in der Hochsprache und in der Mundar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scoltare attivamente per comprendere informazioni globalmente e nei dettagli, riconoscere l’intenzione comunicativa e ricavare il significato di parole non note dal contesto</w:t>
            </w:r>
          </w:p>
          <w:p>
            <w:pPr>
              <w:pStyle w:val="Normal"/>
              <w:spacing w:lineRule="exact" w:line="300"/>
              <w:ind w:left="-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re i tratti prosodici della comunicazione (tono della voce, modulazione, rime, metro, ridondanza, pause, silenzi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in modo mirato per compilare ed usare tabelle, cluster, mappe concettuali; riconoscere e confrontare opinioni e punti di vist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odificare ed utilizzare adeguatamente il linguaggio non verbale (mimica, gestualità, contatto oculare) e interpretare adeguatamente il linguaggio dell’interlocutore/ interlocutric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vvicinarsi in modo creativo ai testi audio-orali (produrre testi audio-orali), vivere la lingua standard in molteplici situazioni e in modo naturale e considerarla mezzo di comunicazione interregional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cquisizione di conoscenze testuali per l’ascolto selettivo in diverse situazioni (colloqui, relazioni, messaggi trasmessi dai media, segnali acustici, annunci)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costitutivi dei testi letterari (narrativi, descrittivi, espositivi e lirici) e dei testi pragmatici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per la stesura di appunti e tabelle riassuntiv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ortanti strategie per la decodificazione del linguaggio non verbale e per lo sviluppo dell’ascolto empatic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viluppo della cultura e del piacere dell’ascolto sia nella lingua standard che in dialetto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9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Parla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e Vielzahl von Gesprächssituationen bewältigen (Schule, Geschäft, Verein, Behörde…), dem Gesprächspartner/der Gesprächspartnerin mit Respekt begegnen, über das eigene Lernen nachdenken, Denkprozesse verbalisier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Frei sprechen, deutlich artikulieren und einen differenzierten Wortschatz anwenden, verschie</w:t>
              <w:softHyphen/>
              <w:t xml:space="preserve">dene Techniken der Präsentation einsetzen: (Stichwortzettel, Skizzen, Folien, Schautafeln, neue Medien); Texte memorieren und vortragen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Die verschiedenen syntaktischen Merkmale der gesprochenen Sprache erkennen und nutz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haltend erzählen, das Nacheinander zum Ausdruck bringen, in Dialogen Sprechkonventionen unterscheiden und anwend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Grundlegende rhetorische Elemente beachten lernen (Tonführung, Artikulation, Modulation)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Figuren und Rollen im freien und geplanten Spiel entwerfen und darstellen, epische Texte szenisch gestalte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Miteinander sprechen (dialogisches Sprechen, Interaktion), Gesprächsregeln und –strategien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Zu anderen und vor anderen sprechen (monologisches Sprechen, zusammenhängendes Sprechen, freies Sprechen), Textvortrag, Referat, Präsentation, Lesung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Register der mündlichen Sprache im Unterschied zum Schreiben 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satz angemessener sprachlicher und nicht sprachlicher Mittel (bildhaftes Sprechen, Zitat, Redewendung, Paus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icherheit im Gebrauch der Hochsprache bei mündlicher Darstellung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Rollenspiel als Möglichkeit der Selbst- und Fremddarstellung, Erfahrung von Distanz und Nähe zur Klärung der Identitä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agire in molteplici situazioni comunicative (scuola, acquisti, associazioni e autorità…), trattare con rispetto l’interlocutore/l’interlocutrice, riflettere sul proprio modo di imparare, verbalizzare processi cognitiv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rimersi in modo spontaneo ed esporre in modo chiaro, usare il lessico adeguato alla situazione comunicativa; usare varie tecniche di presentazione (appunti, schizzi, lucidi, schemi, sussidi multimediali); recitare e memorizzare testi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d utilizzare le diverse caratteristiche sintattiche della lingua parlata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rrare per intrattenere, evidenziare la successione temporale degli eventi, distinguere ed usare le convenzioni linguistiche dialogando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6" w:hanging="26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rare a rispettare gli elementi retorici principali (tono della voce, articolazione, modulazion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are e interpretare giochi di ruolo liberi o guidati; rappresentare in modo scenico testi ep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ato interattivo (parlato dialogico, interazione) regole e strategie dell’ interazion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ato in e per un pubblico (parlato monologico, parlato coerente, parlato libero), presentazione di un testo, relazione, presentazione, letture pubblich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i della comunicazione orale a confronto con la comunicazione scritt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ilizzo adeguato di mezzi verbali e non verbali (figure retoriche, citazioni, modi di dire, pause)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isinvolto della lingua standard nelle esposizioni orali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gioco di ruolo come mezzo di auto- e eteropresentazione, esperienza di distanza e vicinanza per la consapevolezza dell’identit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0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Approccio ai testi/Le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Über verschiedene Lesetechniken (flüssig, sinnbezogen, überfliegend, selektiv) verfügen, lautrichtig, an der Standardsprache orientiert, flüssig und sinnbetont vorle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orwissen aktivieren, sich durch Gliedern einen Überblick verschaffen, Überschriften zu einzelnen Abschnitten formulieren, Zusammenhänge grafisch darstellen, unterstreichen, markieren, Randnotizen anbringen us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Inhalt, Absicht, Bedeutungszusammenhänge, sprachliche Mittel eines Textes (auch gesprochener Texte) erken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n (auch Grafiken, Tabellen und Bildern …) unter Einbeziehung verschiedener Medien Informationen entnehmen und diese miteinander verknüpf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iterarische Texte strukturell, stilistisch und grammatisch analysieren sowie über inhaltliche und formale Merkmale das Textganze verstehen, (Einzelschritte: Fokussieren, Analogien und Gegenbeispiele finden, mit Assoziationen arbeiten, Schreibversuche zur Vertiefu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eigenen auch unterschiedlichen Lesebedürfnisse erkennen, Lektüre auswählen, sich damit auseinander setzen und Erfahrungen austauschen, sich auf die kommuni</w:t>
              <w:softHyphen/>
              <w:t xml:space="preserve">kative Funktion eines Textes einlassen, die Bibliothek/Mediothek als Ort des Lesens und Lernens nutzen, Zugang zu unterschiedlichen Texten finde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schiedene Lesetechniken und Lesestrategien beim stillen und lauten Lesen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trategien beim Erschließen von Texten (Visualisierung, Markieren, Randnotiz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erkmale von unterschiedlichen Texten (literarische Texte, Sach- und Gebrauchstexte, Grafiken und Tabell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rarbeitung von Sach- und Gebrauchstexten (Klärung von Begriffen, Analysieren von Merkmal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Verstehen und Interpretieren von literarischen Texten aus verschiedenen Epochen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rkundung der persönlichen Leseerfahrungen, Freude am 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strategie di lettura differenziate (globale, legata al significato, orientativa, selettiva), leggere ad alta voce in modo scorrevole ed espressivo e orientato alla lingua standar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are conoscenze pregresse, riconoscere la struttura del testo, dare un titolo alle sequenze, rappresentare graficamente le relazioni, sottolineare, evidenziare, scrivere note a margine ecc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l contenuto, l’intenzione comunicativa, le relazioni testuali e le convenzioni linguistiche di un testo (anche parlat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e collegare tra loro informazioni da testi (anche tabelle, grafici e immagini) anche attraverso l’uso di diversi strumenti multimedial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alizzare testi letterari sul piano strutturale, stilistico e grammaticale; comprendere globalmente il testo nel suo contenuto e nelle sue caratteristiche formali (singole fasi: focalizzare,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conoscere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alogie e contrasti, operare associazioni, esperienze di scrittura per l’approfondimento del test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 propri bisogni di lettura anche diversi, scegliere i testi, affrontare la lettura, scambiare esperienze, considerare la funzione comunicativa di un testo; sfruttare la biblioteca /medioteca come spazio dedicato alla lettura e all’apprendimento e avvicinarsi consapevolmente a testi di tipo dive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iverse tecniche e strategie applicate alla lettura silenziosa ed ad alta voce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analisi del testo (visualizzazione, evidenziazione, annotazioni a margin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eneri testuali diversi e loro caratteristiche ( testi letterari, saggi, testi di uso quotidiano, grafici e tabelle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borazione di testi settoriali e di uso quotidiano (spiegazione di concetti, analisi di caratteristiche testuali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sione e interpretazione dei testi letterari di epoche divers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operta di esperienze personali di lettura e stimolo al piacere di legger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1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Scri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erien der schriftlichen Textgestaltung beachten (sich den Leser/die Leserin bewusst machen und seine Perspektiven mit ein</w:t>
              <w:softHyphen/>
              <w:t>beziehen, den höheren Planungsgrad, die hö</w:t>
              <w:softHyphen/>
              <w:t>here Verbindlichkeit berücksichtig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Ideen sammeln, Schreibplan entwerfen, Gedanken ausformulieren, kritisch überar</w:t>
              <w:softHyphen/>
              <w:t>beiten und mit Schreibpartnern/-partnerinnen verbessern, Endfassung erstel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igene Wünsche und Gefühle wahrnehmen und in persönlicher Form ausdrücken, sich beim Schreiben zunehmend über Sachverhalte klar werden, fremde Texte nachgestalten, fortsetzen, verändern, verdichten, erweitern, neuen Schluss find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ine große Textsortenbreite kennen, Textskizzen entwerfen, Texte nach unterschiedlichen Absichten und Adressaten verfass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 (mit Schaubildern, Tabellen, Skizzen) aus verschiedenen Informationsquellen – auch unter Einbeziehung neuer Medien – gestal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Individuelle Fehlerschwerpunkte erkennen und mit Hilfe von Strategien abbauen (Wortverwandtschaften, Wortableitungen, Nachschlagen, grammatische Proben, Textüberarbeitung, leserliche Schrif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meinsamkeiten und Unterschiede zwischen Sprechen und Schreiben, besondere Anforderungen der Schriftlichkeit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Phasen des Schreibprozesses (Planen, Verfassen, Überarbei</w:t>
              <w:softHyphen/>
              <w:t>ten und Verbesser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atürliche Schreibanlässe und produktiver Umgang mit Tex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Formen der schriftlichen Darstellung: erzählend, expressiv/kreativ, beschreibend, informierend, appellierend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rbeit an thematischen Schwerpunkten (Sammlung sachlicher Aspekte, Strukturierungsversuche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ormgerechtes Schreiben (Rechtschreibung, Zeichensetzung, Grammatik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pettare i criteri della produzione testuale scritta (tener presente il destinatario/la destinataria e i suoi punti di vista, considerare la maggiore pianificazione e i maggiori vincoli del testo)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deazione, pianificazione del testo, esposizione dei pensieri, revisione critica, correzione con partner, stesura definitiva del test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ndere atto ed esprimere in forma personale i propri desideri e sentimenti; chiarire i contenuti scrivendo, rielaborare e manipolare testi altrui, continuarli, modificarli, abbreviarli, ampliarli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inventare un nuovo finale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un’ampia gamma di testi, scrivere appunti e schizzi, scrivere testi tenendo conto dei diversi scopi e destinata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durre testi (con immagini, tabelle e schizzi) tratti da fonti di informazione diverse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che multimediali.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conoscere le proprie lacune e superarle usando le strategie adeguate (famiglia di parole, derivati, consultazione di vocabolari e dizionari, prove grammaticali, revisione di un testo, scrittura leggibi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ogie e differenze tra la lingua orale e la lingua scritta; particolari vincoli della lingua scritt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si del processo di scrittura (pianificazione, stesura, revisione e correzion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crittura spontanea 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pproccio produttivo ai test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rie tipologie testuali: il testo narrativo, espressivo /creativo, descrittivo, informativo, esortativo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voro su temi specifici (raccolta di informazioni settoriali, tentativi di strutturazione del testo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rittura nel rispetto delle norme (ortografia, interpunzione, grammatic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lessione sulla lingu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prachlich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 und nicht sprachliche Kommunikationsmittel erkenn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flussfaktoren kennen, die die Verwendung unterschiedlicher Sprachvarietäten bedi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liche Bedingungen und Gestaltungsmittel der gesprochenen und ge</w:t>
              <w:softHyphen/>
              <w:t>schriebenen Sprache unterscheiden und den Einfluss von mündlicher Sprache auf das Schreiben reflekt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ich mit der Bedeutung von einzelnen Wörtern, Begriffen und Redewendungen auseinander setzen, auch im Kontext und im historischen Wandel, „Allgemein</w:t>
              <w:softHyphen/>
              <w:t>plätze“ und stereotype Sprachhülsen kritisch hinterfragen, Sensibilität für geschlechterspezifische Formulierungen entwickel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6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fünf Wortarten und ihre Aufgaben kennen sowie ihre grammatischen Elemente richtig bilden; grammatische Proben einsetzen; Satzglieder unterscheiden und benennen und zwischen Satzgliedkern und Erwei</w:t>
              <w:softHyphen/>
              <w:t>terung unterscheiden, Satzreihen, Satzgefüge und die Bedeutung von Nebensätzen erkennen, einfache textgrammatische Zusammenhänge erken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6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örterbücher und Nachschlagwerke verwenden, um sprachliche Zweifelsfragen zu lö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exact" w:line="300" w:before="0" w:after="60"/>
              <w:ind w:left="369" w:hanging="352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sprachlichen Besonderheiten in Südtirol kennen, wahrnehmen und beschrei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exact" w:line="300" w:before="0" w:after="120"/>
              <w:ind w:left="367" w:hanging="3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Die muttersprachlichen Kompetenzen einschätzen lernen (wie z. B. wie im Europäischen Sprachenportfolio nach Deskriptoren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n Zusammenhang zwischen grammatischer Struktur und Botschaft erkennen (Aufforderung, rhetorische Frage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rundfaktoren sprachlicher Kommunikatio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varietäten (Hochsprache, Dialekt, Jugend-, Fachsprachen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meinsamkeiten und Unterschiede von gesprochener und ge</w:t>
              <w:softHyphen/>
              <w:t>schriebener Sprach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ortschatzarbeit und Ausbau differenzierterer Begrifflichkeit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sicht in Wort-, Satz- und Textgrammatik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mgang mit Wörterbüchern und Nachschlagwerk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wusstmachung der inneren und äußeren Mehrsprachigkeit in Südtirol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achbewusstheit und integriertes Sprachenlern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 mezzi verbali e non-verbali della comunicazione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i fattori che influenzano la comunicazione e che determinano le varietà linguistich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istinguere i diversi fattori che regolano la lingua scritta da quelli che regolano la comunicazione orale; riflettere sulle interferenze del parlato sullo scritto 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ttere, sia nel contesto  che in una prospettiva storica, sul significato dei lessemi, dei singoli concetti, dei modi di dire, analizzare in modo critico luoghi comuni e stereotipi linguistici, sensibilizzare all’uso di un linguaggio rispettoso delle differenze dei sess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oscere le cinque parti fondamentali del discorso e formare in modo corretto gli elementi grammaticali, servirsi di prove grammaticali, riconoscere e identificare gli elementi della frase, distinguere tra frase minima ed espansioni, frasi coordinate e subordinate, riconoscere la funzione delle frasi secondarie, riconoscere semplici elementi di coesione testua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rrere a dizionari e opere di consultazione per risolvere dubbi linguistic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oscere, percepire e descrivere la particolare situazione linguistica dell’Alto Adi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arare a valutare le proprie competenze nella madrelingua (sulla base di descrittori, come avviene, ad es., nel Portfolio Europeo delle Lingue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l rapporto tra intenzione comunicativa e strutture formali (richieste, domande retorich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base della comunicazione linguistic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tà linguistiche (lingua standard, dialetto, lingua dei giovani, linguaggi settoriali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ogie e differenze tra la lingua orale e la lingua scritt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etenza lessicale e semantica differenziata della lingu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flessione semantica, sintattica e testuale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i dizionari e opere di consultazion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apevolezza del plurilinguismo interno e esterno in Alto Adige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apevolezza linguistica ed apprendimento linguistico integr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ähigkeiten und Fert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</w:t>
            </w:r>
            <w:ins w:id="12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 xml:space="preserve">bilità 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3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Conoscenze</w:t>
              </w:r>
            </w:ins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4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Ascol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omplexe gesprochene Texte verstehen, auch in Kombination von Bild und Ton, ver</w:t>
              <w:softHyphen/>
              <w:t xml:space="preserve">schiedene Ausdrucksweisen und Codes (visuelle, klangliche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Je nach Kommunikationssituation zweckdienliche Aufmerksamkeits- und Verständnis</w:t>
              <w:softHyphen/>
              <w:t>strategien wäh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hesen, Argumente und Ge</w:t>
              <w:softHyphen/>
              <w:t>genargumente heraushören, Lösungsvorschläge und Beweisführungen nachvollziehen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Art und Glaubwürdigkeit der gehörten Botschaft aus persönlicher Sicht beurteilen, unterschiedlichen Meinungen und Darbietungen kritisch begegnen könn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rbietungen (Theater, Lesungen) nutzen, die zur persönlichen kulturel</w:t>
              <w:softHyphen/>
              <w:t>len/ästhetischen Bereicherung beitragen, Hörbücher in vielfältigen Kombinationen erle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isches Hören verschiedener Botschaften und Texte, das aktuelle Mediensystem mit einschließend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oraussagende Elemente eines gehörten Textes (Kontext, Titel, Sachbezug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dankenführung anhand von Problemstellungen: Aufbau und Ablauf einer Argumentation, unterschiedliche Stand</w:t>
              <w:softHyphen/>
              <w:t>punkte, Lösungsvorschlä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Persönliche Einsichten bei vielfältigen, kulturellen Hörerlebnissen (Diskussionen, Debatten, Lesungen)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wusste Wahrnehmung von ästhetischen Gestaltungsmit</w:t>
              <w:softHyphen/>
              <w:t>teln in künstlerischen Darbietung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orali complessi, anche collegati ad immagini, suoni, modalità espressive e codici diversi (visivo, sonoro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ezionare strategie di ascolto e di comprensione adeguate alla situazione comunicativa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e una tesi, gli argomenti a favore e contrari, elaborare ipotesi di soluzioni e giustificazion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primere il proprio parere sul tipo e sulla credibilità di un messaggio, confrontare criticamente opinioni e interpretazioni divers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ndere parte a manifestazioni culturali (spettacoli teatrali, letture in pubblico) per arricchire il proprio patrimonio culturale/estetico; sperimentare l’ascolto di audio-libri di vario gen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scolto critico di messaggi e di testi di vario genere, anche multimediali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 w:before="0" w:after="12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  <w:tab w:val="left" w:pos="283" w:leader="none"/>
              </w:tabs>
              <w:spacing w:lineRule="exact" w:line="300"/>
              <w:ind w:left="103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che anticipano un testo orale (contesto, titolo, </w:t>
              <w:br/>
              <w:t>argomento)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 w:before="0" w:after="12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 w:before="0" w:after="120"/>
              <w:ind w:left="102" w:hanging="18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icolazione del pensiero in riferimento ad un problema: costruzione e sviluppo di un’argomentazione, punti di vista diversi, ipotesi di soluzione</w:t>
            </w:r>
          </w:p>
          <w:p>
            <w:pPr>
              <w:pStyle w:val="Normal"/>
              <w:spacing w:lineRule="exact" w:line="300"/>
              <w:ind w:left="-7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e personali in relazione a molteplici eventi culturali di ascolto (discussioni, dibattiti, letture) 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2" w:hanging="18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zione consapevole degli elementi estetici nelle manifestazioni artistich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5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Parla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chniken des Diskutierens, Argumentierens und Appellierens anwenden, einfa</w:t>
              <w:softHyphen/>
              <w:t>che rhetorische Mittel einsetzen (Thesen vertreten, Hypothesen formulieren, The</w:t>
              <w:softHyphen/>
              <w:t>sen widerlegen und Techniken der Zustimmung und Ablehnung beherrsch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schiedene Techniken der sprachlichen und medialen Präsentation gezielt einsetz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ntscheidungen beschreiben und begründen (z. B. den eigenen Lebensplan nachvollziehbar mach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lemente erkennen, die zum Gelingen bzw. Misslingen einer kommunikativen Situation beitragen, Konfliktsituationen bewältigen und Gesprächsfähigkeit gezielt aus- und aufbau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Formen mündlicher Darstellung mit besonderer Berücksichtigung des Diskutierens, Argumentierens, Appellierens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ische Beiträge in schulischen und außerschulischen Situationen (vorbereitete Sachbeiträge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gründung der eigenen Meinung und Nachvollzug von Gegenposition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Reflexion über das Gesprächsverhalten und das Gelingen von Kommunikation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sare le tecniche della discussione, dell’argomentazione, dell’esortazione ed usare semplici mezzi retorici (presentare una tesi, formulare ipotesi, confutare una tesi, saper esprimere accordo o disaccordo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re adeguatamente varie tecniche di presentazione verbale e mediatic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e motivare scelte (ad es. il proprio progetto di vita personal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gli elementi che favoriscono/pregiudicano la comunicazione; superare situazioni conflittuali, consolidare ed ampliare la propria competenza comunicativa or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rie tipologie di testi orali, con particolare riguardo al testo argomentativo, esortativo e appellativ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ibuti critici in situazioni comunicative scolastiche ed extrascolastiche (contributi settoriali preparati)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nioni personali, motivate e messe a confronto con altri punti di vist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ssione sulle attività comunicative e su elementi che rendono efficace/non efficace la comunicazion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6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Approccio ai testi/Le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Über die zentrale Aussage eines Textes nachdenken und dazu Stellung beziehen, die wichtigsten Zusammenhänge außerhalb des Textes erfassen (Beziehung des Textes zu anderen Texten, zum kulturellen Umfel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 verschiedenster Art verstehen, textbestimmende Merkmale und Stilformen er</w:t>
              <w:softHyphen/>
              <w:t>kennen und dazu Hypothesen bilden, persönliche Deutungsversuche vornehmen, Texte vor ihrem historischen und soziokulturellen Hintergrund s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ltersgemäße Texte für die Erweiterung des eigenes Erfahrungshorizontes nutzen und lebenslanges Lernen anbahnen, Strategien des stillen Lesens verfeiner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ektüre von komplexen Tex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Wesensmerkmale poetischer Texte, kritisch interpretierende Auseinandersetzung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Belletristik und Sachbuch, Zeitschriften und audiovisuelle Medien, Enzyklopädien und Internet als Quelle persönlicher Bereicheru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ttere ed esprimere il proprio punto di vista sul messaggio centrale di un testo; cogliere le principali relazioni extratestuali (relazioni del testo con altri testi, con il contesto cultural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di vario genere, riconoscere le caratteristiche stilistiche e testuali, formulare ipotesi, proporre interpretazioni personali, collocare i testi nel loro contesto sociale, culturale e storic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testi adeguati all’età per ampliare il proprio mondo esperienziale e per avviare il processo di apprendimento permanente, affinare le tecniche di lettura silenzio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di testi di una certa complessità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fondamentali dei testi poetici, interpretazioni critich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rrativa, saggistica, riviste, testi multimediali, enciclopedie e Internet come fonti di arricchimento personal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7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Scri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liche Teilfertigkeiten berücksichtigen: einen Text organisiert aufbauen, Er</w:t>
              <w:softHyphen/>
              <w:t>zählstränge und Gedankengänge logisch ausführen, Beispiele und Belege für Gedan</w:t>
              <w:softHyphen/>
              <w:t xml:space="preserve">ken find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right="-108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 mit erörterndem Schwerpunkt verfassen, kritisch über spezielle Themen schrei</w:t>
              <w:softHyphen/>
              <w:t>ben, eigene und fremde Einstellungen wahrnehmen (Erörterung, Kommentar, Stellung</w:t>
              <w:softHyphen/>
              <w:t xml:space="preserve">nahme, Leserbrief, Rezension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werbungsschreiben, Lebenslauf, Briefe, Inserate und Antworten, Gesuche, Protokolle verfassen und angemessene Sprachregister ver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gene Schreibfähigkeiten einschätzen und eigene Vorlieben für Textsorten erkennen, die Wirkung von stilistischen Merkmalen berücksichti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strukturen und logische Gedankenführung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Formen schriftlicher Darstellung: argumentative Texte und appellative Text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pragmatische Textform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erienorientierte Textgestaltung und Entwicklung eines persönlichen Stils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derare varie abilità parziali: scrivere un testo coerente e coeso, dare un ordine logico ai pensieri e una struttura narrativa al testo, sostenere con esempi e motivazioni le opinion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testi a dominanza argomentativa, prendere posizione critica su particolari tematiche, sostenere il proprio punto di vista e considerare anche quello degli altri (argomentazioni, commenti, prese di posizione, lettere ai giornali, recensioni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crivere domande di lavoro, curriculum vitae, lettere, inserzioni, risposte, richieste, verbali usando il registro linguistico adeguat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utovalutare le proprie abilità di scrittura e capire le proprie preferenze stilistiche; tener conto del effetto delle scelte stilisti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erenza e coesione testual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rie tipologie di testi scritti: testi argomentativi, testi appellativ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i uso pragmatic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sura di testi secondo criteri prestabiliti e sviluppo di uno stile personal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8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Riflessione sulla lingu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e im Gebrauch untersuchen und gewonnene Einsichten für das eigene Sprachhandeln nutzen; grammatisches Wissen zur Verbesserung der Texterstel</w:t>
              <w:softHyphen/>
              <w:t>lung wahrneh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Grundbedingungen sprachlicher Kommunikation kennen, bei Sprachhandlungen die Inhalts- und Beziehungsebene unterscheiden, Erkennen, dass Medien (Film, Video, Comic, Internet) unterschiedliche Ausdrucksweisen und Codes ver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öglichkeiten der Satzverbindungen und deren Wirkung kennen und nu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schiedene Erscheinungsformen der Sprachentwicklung, des Bedeutungswandels von Wörtern, der Veränderung der sprachlichen Konventionen aufzeigen, Sprachvarietäten sowie deren Funktion und Leistung unterschei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n Zusammenhang zwischen Sprache, Identität und Kultur sowie Fremdverstehen verdeutlichen, z.B.: durch den Vergleich von Gesprächssituationen, Textsorten oder syntaktischen Strukturen, Aspekte kultureller Gemeinsamkeiten und Unterschiede erke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Reflexion über Sprache im Gebrauch und über Sprache als System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ommunikationsmodell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verflechtungen (Satzreihen, Satzgefüge; Verweise, Ersatzform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wandel in Gegenwart und Vergangenheit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stellung zur eigenen Sprache und Kultur sowie Zusammenleben der Volksgrupp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ttere sulla lingua nel suo uso e tener conto della riflessione nel proprio agire linguistico; usare le conoscenze grammaticali per migliorare i propri test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oscere i principi di base della comunicazione verbale; nell’atto comunicativo distinguere tra contenuto e relazione, essere consapevoli che i media usano modalità espressive e codici di vario tipo (film, video, fumetti, internet) 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la funzione dei connettivi ed usarli in maniera efficac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l’evoluzione della lingua, la trasformazione del significato dei lessemi, il cambiamento delle convenzioni linguistiche, distinguere le varietà linguistiche, e capire la loro funzione e la loro efficaci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plicitare il nesso tra lingua, identità e cultura, e chiarire la comprensione altrui ad es. far emergere analogie e differenze fra culture confrontando situazioni comunicative, i tipi di testo o le strutture sintattich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e sulla lingua come strumento di comunicazione e come sistem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di comunicazion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recci testuali (successione di proposizioni, periodo, rimandi, forme sostitutiv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sformazioni della lingua presenti e passat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teggiamento verso la propria lingua e cultura e la convivenza tra i gruppi linguistic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20" w:leader="none"/>
        <w:tab w:val="right" w:pos="14220" w:leader="none"/>
      </w:tabs>
      <w:rPr/>
    </w:pPr>
    <w:r>
      <w:rPr>
        <w:rFonts w:cs="Verdana" w:ascii="Verdana" w:hAnsi="Verdana"/>
        <w:sz w:val="16"/>
        <w:szCs w:val="16"/>
        <w:lang w:val="de-DE"/>
      </w:rPr>
      <w:tab/>
      <w:tab/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9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Tahoma" w:ascii="Verdana" w:hAnsi="Verdana"/>
        <w:sz w:val="16"/>
        <w:szCs w:val="16"/>
      </w:rPr>
      <w:t>Beschluss der Landesregierung - 10.04.2006, Nr./n. 1189 - Deliberazione della Giunta provin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5"/>
        </w:tabs>
        <w:ind w:left="6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5"/>
        </w:tabs>
        <w:ind w:left="6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color w:val="FF6600"/>
      <w:sz w:val="22"/>
      <w:szCs w:val="22"/>
      <w:lang w:val="de-DE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28:00Z</dcterms:created>
  <dc:creator>pb99933</dc:creator>
  <dc:description/>
  <dc:language>en-US</dc:language>
  <cp:lastModifiedBy>PB15440</cp:lastModifiedBy>
  <cp:lastPrinted>2006-03-23T10:25:00Z</cp:lastPrinted>
  <dcterms:modified xsi:type="dcterms:W3CDTF">2006-04-13T10:28:00Z</dcterms:modified>
  <cp:revision>2</cp:revision>
  <dc:subject>Indicazioni - Richtlinien</dc:subject>
  <dc:title>Italiano - Italieni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6615795</vt:r8>
  </property>
  <property fmtid="{D5CDD505-2E9C-101B-9397-08002B2CF9AE}" pid="3" name="_AuthorEmail">
    <vt:lpwstr>Karin.Egarter@provinz.bz.it</vt:lpwstr>
  </property>
  <property fmtid="{D5CDD505-2E9C-101B-9397-08002B2CF9AE}" pid="4" name="_AuthorEmailDisplayName">
    <vt:lpwstr>Egarter, Karin</vt:lpwstr>
  </property>
  <property fmtid="{D5CDD505-2E9C-101B-9397-08002B2CF9AE}" pid="5" name="_EmailSubject">
    <vt:lpwstr>Unterlagen RS 12 2006</vt:lpwstr>
  </property>
  <property fmtid="{D5CDD505-2E9C-101B-9397-08002B2CF9AE}" pid="6" name="_PreviousAdHocReviewCycleID">
    <vt:r8>1807674571</vt:r8>
  </property>
  <property fmtid="{D5CDD505-2E9C-101B-9397-08002B2CF9AE}" pid="7" name="_ReviewingToolsShownOnce">
    <vt:lpwstr/>
  </property>
</Properties>
</file>